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190749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ю постійної комісії міської ради з питань будівництва та землеустрою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одатком  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12.03.2015  № 2963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2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ржанов Євген Олександ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Яворського, 3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7:002:0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ноненко Марія Олександ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Грушевського,113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19:001:0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льник Андрій Фед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стапа Вишні, 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8:004:0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483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мечкова Любов Михайл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Фінська, 6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8:007:0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94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куль Тарас Григ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Чорновола, 9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14:001:0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35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усак Мар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яна Олег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Дрогобича, 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5:002: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1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рудіна Оксана Васил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исарська, 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15:004: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2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4:11:00Z</dcterms:modified>
  <cp:revision>4</cp:revision>
  <dc:subject/>
  <dc:title> УКРАЇНА     </dc:title>
</cp:coreProperties>
</file>